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63"/>
      </w:tblGrid>
      <w:tr>
        <w:trPr>
          <w:trHeight w:val="716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Cs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14"/>
              </w:rPr>
            </w:r>
          </w:p>
        </w:tc>
        <w:tc>
          <w:tcPr>
            <w:tcW w:w="5663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6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«Россельхозбанк» к расчетному счету в рамках Единого   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 редакции приказа АО «Россельхозбанк» от 10.06.2022 № 1067-ОД)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о прекращении действия бизнес-карты АО «Россельхозбанк» в рамках Единого сервисного договора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4"/>
        </w:rPr>
      </w:pPr>
      <w:r>
        <w:rPr>
          <w:rFonts w:cs="Times New Roman" w:ascii="Times New Roman" w:hAnsi="Times New Roman"/>
          <w:b/>
          <w:color w:val="FFFF99"/>
          <w:sz w:val="4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color w:val="FFFF99"/>
          <w:sz w:val="18"/>
        </w:rPr>
      </w:pPr>
      <w:r>
        <w:rPr>
          <w:rFonts w:cs="Times New Roman" w:ascii="Times New Roman" w:hAnsi="Times New Roman"/>
          <w:b/>
          <w:color w:val="FFFF99"/>
          <w:sz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220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соответствии с Договор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выпуске и обслуживании Бизнес-карты к расчетному счету в рамках Единого сервисного договор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_________________ от ______._____________. _______</w:t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1020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Клиента </w:t>
            </w:r>
            <w:r>
              <w:rPr>
                <w:rFonts w:cs="Times New Roman" w:ascii="Times New Roman" w:hAnsi="Times New Roman"/>
                <w:sz w:val="18"/>
              </w:rPr>
              <w:t>(далее – Клиент)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   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просит прекратить действие бизнес-карт АО «Россельхозбанк»: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3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308"/>
        <w:gridCol w:w="239"/>
        <w:gridCol w:w="18"/>
        <w:gridCol w:w="303"/>
        <w:gridCol w:w="239"/>
        <w:gridCol w:w="24"/>
        <w:gridCol w:w="258"/>
        <w:gridCol w:w="25"/>
        <w:gridCol w:w="261"/>
        <w:gridCol w:w="21"/>
        <w:gridCol w:w="285"/>
        <w:gridCol w:w="283"/>
        <w:gridCol w:w="287"/>
        <w:gridCol w:w="284"/>
        <w:gridCol w:w="285"/>
        <w:gridCol w:w="285"/>
        <w:gridCol w:w="285"/>
        <w:gridCol w:w="285"/>
        <w:gridCol w:w="284"/>
        <w:gridCol w:w="284"/>
        <w:gridCol w:w="18"/>
        <w:gridCol w:w="266"/>
        <w:gridCol w:w="2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6"/>
        <w:gridCol w:w="278"/>
        <w:gridCol w:w="284"/>
        <w:gridCol w:w="284"/>
        <w:gridCol w:w="284"/>
        <w:gridCol w:w="284"/>
        <w:gridCol w:w="284"/>
        <w:gridCol w:w="285"/>
      </w:tblGrid>
      <w:tr>
        <w:trPr>
          <w:trHeight w:val="113" w:hRule="exact"/>
        </w:trPr>
        <w:tc>
          <w:tcPr>
            <w:tcW w:w="8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89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1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89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8" w:type="dxa"/>
            <w:gridSpan w:val="4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пущенных на имя Держ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310" w:type="dxa"/>
            <w:gridSpan w:val="43"/>
            <w:tcBorders/>
            <w:tcMar>
              <w:left w:w="108" w:type="dxa"/>
              <w:right w:w="108" w:type="dxa"/>
            </w:tcMar>
          </w:tcPr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07"/>
              <w:gridCol w:w="291"/>
            </w:tblGrid>
            <w:tr>
              <w:trPr/>
              <w:tc>
                <w:tcPr>
                  <w:tcW w:w="103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</w:rPr>
                  </w:r>
                </w:p>
              </w:tc>
              <w:tc>
                <w:tcPr>
                  <w:tcW w:w="2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фамилия, имя, отчество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 xml:space="preserve">                                   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35" w:type="dxa"/>
            <w:gridSpan w:val="4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ричине: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8" w:type="dxa"/>
            <w:gridSpan w:val="4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8" w:type="dxa"/>
            <w:gridSpan w:val="4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</w:rPr>
              <w:t>Подпись уполномоченного лица (уполномоченных лиц)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5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)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53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рты, выпущенные на имя указанного выше Держател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тметить нужное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0" w:type="dxa"/>
            <w:gridSpan w:val="41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Сданы в АО «Россельхозбанк» и уничтожены в присутствии представителя Клиента.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0" w:type="dxa"/>
            <w:gridSpan w:val="41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е сданы в АО «Россельхозбанк». Оформлено заявление об утрате бизнес-карт.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0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53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0" w:type="dxa"/>
            <w:gridSpan w:val="1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представителя Клиента)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53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 представителя Клиента)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Заполняется работником АО «Россельхозбанк»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0" w:type="dxa"/>
            <w:gridSpan w:val="17"/>
            <w:tcBorders/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9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0" w:type="dxa"/>
            <w:gridSpan w:val="17"/>
            <w:tcBorders/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Банка, принявший заявление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9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8" w:type="dxa"/>
            <w:gridSpan w:val="4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0" w:type="dxa"/>
            <w:gridSpan w:val="17"/>
            <w:tcBorders/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иема заявления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/М.Ш.</w:t>
            </w:r>
          </w:p>
        </w:tc>
        <w:tc>
          <w:tcPr>
            <w:tcW w:w="426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 (месяц)                    (год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ind w:right="26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20" w:gutter="0" w:header="2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 указывается в маскированном виде (первые шесть и последние четыре цифры номера кар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7:00Z</dcterms:created>
  <dc:creator>Калинина Вера Валентиновна</dc:creator>
  <dc:description/>
  <cp:keywords/>
  <dc:language>en-US</dc:language>
  <cp:lastModifiedBy>Савельева Элла Сергеевна</cp:lastModifiedBy>
  <cp:lastPrinted>2022-06-08T10:13:00Z</cp:lastPrinted>
  <dcterms:modified xsi:type="dcterms:W3CDTF">2022-06-10T07:58:00Z</dcterms:modified>
  <cp:revision>3</cp:revision>
  <dc:subject/>
  <dc:title/>
</cp:coreProperties>
</file>